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Sammensatte tekster i skolen</w:t>
      </w:r>
    </w:p>
    <w:p>
      <w:pPr>
        <w:pStyle w:val="Heading2"/>
        <w:rPr/>
      </w:pPr>
      <w:r>
        <w:rPr/>
        <w:t>Mal for prosjektskisse</w:t>
      </w:r>
    </w:p>
    <w:p>
      <w:pPr>
        <w:pStyle w:val="Heading3"/>
        <w:rPr/>
      </w:pPr>
      <w:r>
        <w:rPr/>
        <w:t>Navn på skole: Rollsløkken</w:t>
      </w:r>
    </w:p>
    <w:p>
      <w:pPr>
        <w:pStyle w:val="Heading3"/>
        <w:rPr/>
      </w:pPr>
      <w:r>
        <w:rPr/>
        <w:t>Navn på lærere: Helen Hansen Bauer og Torild Haugen Finstad</w:t>
      </w:r>
    </w:p>
    <w:p>
      <w:pPr>
        <w:pStyle w:val="Heading3"/>
        <w:rPr/>
      </w:pPr>
      <w:r>
        <w:rPr/>
        <w:t>Klassetrinn: 5. trinn</w:t>
      </w:r>
    </w:p>
    <w:p>
      <w:pPr>
        <w:pStyle w:val="Heading3"/>
        <w:rPr/>
      </w:pPr>
      <w:r>
        <w:rPr/>
        <w:t>Mål for prosjektet</w:t>
      </w:r>
    </w:p>
    <w:p>
      <w:pPr>
        <w:pStyle w:val="Normal"/>
        <w:rPr/>
      </w:pPr>
      <w:r>
        <w:rPr/>
        <w:t xml:space="preserve">Skolen ønsker å fokusere på hvordan elever sjøl kan skape sammensatte digitale tekster og hvordan vi kan integrere dette i ulike fag. I første omgang har vi tanker om å prøve ut opplegg i fagene norsk, engelsk og samfunnsfag. Elevene skal jobbe både individuelt og i små grupper. På skolen vår er det i hovedsak behov for mer kompetanse på verktøy blant lærerne. Vi ønsker å bli bedre kjent med hva som finnes av muligheter når det gjelder digitale verktøy. I tillegg trenger vi en generell oppdatering av kompetanse på sammensatte tekster. </w:t>
      </w:r>
    </w:p>
    <w:p>
      <w:pPr>
        <w:pStyle w:val="Heading3"/>
        <w:rPr/>
      </w:pPr>
      <w:r>
        <w:rPr/>
        <w:t>Undervisningsopplegg</w:t>
      </w:r>
    </w:p>
    <w:p>
      <w:pPr>
        <w:pStyle w:val="Normal"/>
        <w:rPr/>
      </w:pPr>
      <w:r>
        <w:rPr/>
        <w:t>Vi tenker oss i utgangspunktet flere opplegg i noen ulike fag som norsk, engelsk og samfunnsfag. I norsk er det mest aktuelt at elevene produserer digitale sammensatte fortellinger med bilde og tekst. Vi har også et ønske om å ta i bruk ”rik tekst” funksjonen i it`s learning slik at elevene der kan lage sine egne tekster med bilde, tekst og lyd. Dette kunne være en oppgave til et tema i samfunnsfag. I engelskfaget ser vi for oss et gruppearbeid der elevene f.eks kan lage animasjon til et eventyr som ”Princess of the pea”. Noen av disse oppgavene kan passe som framlegg der elevene enten individuelt eller i gruppe legger fram arbeidet sitt.</w:t>
      </w:r>
    </w:p>
    <w:p>
      <w:pPr>
        <w:pStyle w:val="Normal"/>
        <w:rPr/>
      </w:pPr>
      <w:r>
        <w:rPr/>
        <w:t>Organisering:</w:t>
      </w:r>
    </w:p>
    <w:p>
      <w:pPr>
        <w:pStyle w:val="Normal"/>
        <w:rPr/>
      </w:pPr>
      <w:r>
        <w:rPr/>
        <w:t>Lærere tilknyttet 5. trinn prøver ut ulike oppgaver og verktøy integrert i undervisningen i egne grupper og fag. IKT- ressurs skal brukes til å prøve ut oppgaver og verktøy på andre trinn. I tillegg vil vi se på muligheter for å bytte timer og klasser for å prøve ut oppgaver på andre trinn. Vi har et eget datarom som kan brukes til formålet. I tillegg trenger vi digitale kameraer og eventuelt videokamera dersom elevene skal produsere filmsnutter. Når det gjelder tidsbruk, så tenker vi oss at f.eks et animasjonsprosjekt i engelsk vil kreve alle engelsktimene i en lengre periode på noen uker. I tillegg kan en ta i bruk noen av arbeidsplantimene. Noen opplegg vil kreve mer tid enn andre og det må vi se nærmere på når vi detaljplanlegger.</w:t>
      </w:r>
    </w:p>
    <w:p>
      <w:pPr>
        <w:pStyle w:val="Normal"/>
        <w:rPr/>
      </w:pPr>
      <w:r>
        <w:rPr/>
        <w:t>Oppgavene som legges fram i klassen tenker vi oss at elevene kan vurdere sjøl i responsgrupper ut i fra gitte kriterier. Ellers synes vi også at en vurdering av prosessen er viktig  fordi noe av målet med dette arbeidet er å lære seg verktøy like mye som å produsere et produkt. I denne prosessvurderingen ser vi for oss at det kan være nyttig å bruke loggbøker der elevene reflekterer over egen innsats og læringsutbytte. Vi kommer også til å gjøre løpende vurderinger underveis og gi elevene tilbakemeldinger både i loggbok og muntlig.</w:t>
      </w:r>
    </w:p>
    <w:p>
      <w:pPr>
        <w:pStyle w:val="Heading3"/>
        <w:rPr/>
      </w:pPr>
      <w:r>
        <w:rPr/>
        <w:t>Spredning</w:t>
      </w:r>
    </w:p>
    <w:p>
      <w:pPr>
        <w:pStyle w:val="Normal"/>
        <w:rPr/>
      </w:pPr>
      <w:r>
        <w:rPr/>
        <w:t xml:space="preserve">Når det gjelder kunnskapsdeling, tenker vi oss at dette blant annet kan foregå i fellesmøter for personalet der det settes av noe tid til at vi kan presentere oppgaver og verktøy som vi har prøvd ut i egne grupper. En annen tanke er at vi gjennomfører opplegg og verktøyopplæring i en annen klasse der lærer har mulighet til å delta som observatør. </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b-N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andardskriftforavsnitt">
    <w:name w:val="Standardskrift for avsnitt"/>
    <w:qFormat/>
    <w:rPr/>
  </w:style>
  <w:style w:type="character" w:styleId="TegnTegn2">
    <w:name w:val="Tegn Tegn2"/>
    <w:basedOn w:val="Standardskriftforavsnitt"/>
    <w:qFormat/>
    <w:rPr>
      <w:rFonts w:ascii="Cambria" w:hAnsi="Cambria" w:cs="Cambria"/>
      <w:b/>
      <w:bCs/>
      <w:color w:val="365F91"/>
      <w:sz w:val="28"/>
      <w:szCs w:val="28"/>
      <w:lang w:val="nb-NO" w:bidi="ar-SA"/>
    </w:rPr>
  </w:style>
  <w:style w:type="character" w:styleId="TegnTegn1">
    <w:name w:val="Tegn Tegn1"/>
    <w:basedOn w:val="Standardskriftforavsnitt"/>
    <w:qFormat/>
    <w:rPr>
      <w:rFonts w:ascii="Cambria" w:hAnsi="Cambria" w:cs="Cambria"/>
      <w:b/>
      <w:bCs/>
      <w:color w:val="4F81BD"/>
      <w:sz w:val="26"/>
      <w:szCs w:val="26"/>
      <w:lang w:val="nb-NO" w:bidi="ar-SA"/>
    </w:rPr>
  </w:style>
  <w:style w:type="character" w:styleId="TegnTegn">
    <w:name w:val="Tegn Tegn"/>
    <w:basedOn w:val="Standardskriftforavsnitt"/>
    <w:qFormat/>
    <w:rPr>
      <w:rFonts w:ascii="Cambria" w:hAnsi="Cambria" w:cs="Cambria"/>
      <w:b/>
      <w:bCs/>
      <w:color w:val="4F81BD"/>
      <w:sz w:val="22"/>
      <w:szCs w:val="22"/>
      <w:lang w:val="nb-N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0:37:00Z</dcterms:created>
  <dc:creator>H20324</dc:creator>
  <dc:description/>
  <cp:keywords/>
  <dc:language>en-US</dc:language>
  <cp:lastModifiedBy>H20324</cp:lastModifiedBy>
  <dcterms:modified xsi:type="dcterms:W3CDTF">2010-11-18T07:18:00Z</dcterms:modified>
  <cp:revision>5</cp:revision>
  <dc:subject/>
  <dc:title>Sammensatte tekster i skolen</dc:title>
</cp:coreProperties>
</file>